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ая бюджетная организация дополнительного образова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Центр детского творчества города Азнакаево» Азнакаевского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Республики Татарстан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bCs/>
          <w:sz w:val="36"/>
          <w:szCs w:val="36"/>
        </w:rPr>
      </w:pPr>
      <w:r>
        <w:rPr>
          <w:rFonts w:cs="Times New Roman" w:ascii="Times New Roman" w:hAnsi="Times New Roman"/>
          <w:b/>
          <w:bCs/>
          <w:sz w:val="36"/>
          <w:szCs w:val="36"/>
          <w:lang w:val="tt-RU"/>
        </w:rPr>
        <w:t>Пример подготовки исследовательской работы по краеведению “</w:t>
      </w:r>
      <w:r>
        <w:rPr>
          <w:rFonts w:cs="Times New Roman" w:ascii="Times New Roman" w:hAnsi="Times New Roman"/>
          <w:b/>
          <w:bCs/>
          <w:sz w:val="36"/>
          <w:szCs w:val="36"/>
        </w:rPr>
        <w:t>Улица, на которой я живу!</w:t>
      </w:r>
      <w:r>
        <w:rPr>
          <w:rFonts w:cs="Times New Roman" w:ascii="Times New Roman" w:hAnsi="Times New Roman"/>
          <w:b/>
          <w:bCs/>
          <w:sz w:val="36"/>
          <w:szCs w:val="36"/>
          <w:lang w:val="tt-RU"/>
        </w:rPr>
        <w:t>”</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4111"/>
        <w:rPr>
          <w:rFonts w:ascii="Times New Roman" w:hAnsi="Times New Roman" w:cs="Times New Roman"/>
          <w:sz w:val="28"/>
          <w:szCs w:val="28"/>
        </w:rPr>
      </w:pPr>
      <w:r>
        <w:rPr>
          <w:rFonts w:cs="Times New Roman" w:ascii="Times New Roman" w:hAnsi="Times New Roman"/>
          <w:sz w:val="28"/>
          <w:szCs w:val="28"/>
        </w:rPr>
        <w:t xml:space="preserve">Разработала и провела </w:t>
      </w:r>
    </w:p>
    <w:p>
      <w:pPr>
        <w:pStyle w:val="Normal"/>
        <w:ind w:firstLine="4111"/>
        <w:rPr>
          <w:rFonts w:ascii="Times New Roman" w:hAnsi="Times New Roman" w:cs="Times New Roman"/>
          <w:sz w:val="28"/>
          <w:szCs w:val="28"/>
        </w:rPr>
      </w:pPr>
      <w:r>
        <w:rPr>
          <w:rFonts w:cs="Times New Roman" w:ascii="Times New Roman" w:hAnsi="Times New Roman"/>
          <w:sz w:val="28"/>
          <w:szCs w:val="28"/>
        </w:rPr>
        <w:t xml:space="preserve">педагог дополнительного образования </w:t>
      </w:r>
    </w:p>
    <w:p>
      <w:pPr>
        <w:pStyle w:val="Normal"/>
        <w:ind w:firstLine="4111"/>
        <w:rPr>
          <w:rFonts w:ascii="Times New Roman" w:hAnsi="Times New Roman" w:cs="Times New Roman"/>
          <w:sz w:val="28"/>
          <w:szCs w:val="28"/>
          <w:lang w:val="tt-RU"/>
        </w:rPr>
      </w:pPr>
      <w:r>
        <w:rPr>
          <w:rFonts w:cs="Times New Roman" w:ascii="Times New Roman" w:hAnsi="Times New Roman"/>
          <w:sz w:val="28"/>
          <w:szCs w:val="28"/>
          <w:lang w:val="tt-RU"/>
        </w:rPr>
        <w:t>Кашапова Фануза Анваровна</w:t>
      </w:r>
    </w:p>
    <w:p>
      <w:pPr>
        <w:pStyle w:val="Normal"/>
        <w:jc w:val="center"/>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2021 год</w:t>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center"/>
        <w:rPr>
          <w:rFonts w:ascii="Times New Roman" w:hAnsi="Times New Roman" w:cs="Times New Roman"/>
          <w:b/>
          <w:b/>
          <w:bCs/>
          <w:sz w:val="24"/>
          <w:szCs w:val="24"/>
          <w:lang w:val="tt-RU"/>
        </w:rPr>
      </w:pPr>
      <w:r>
        <w:rPr>
          <w:rFonts w:cs="Times New Roman" w:ascii="Times New Roman" w:hAnsi="Times New Roman"/>
          <w:b/>
          <w:bCs/>
          <w:sz w:val="24"/>
          <w:szCs w:val="24"/>
          <w:lang w:val="tt-RU"/>
        </w:rPr>
      </w:r>
    </w:p>
    <w:p>
      <w:pPr>
        <w:pStyle w:val="Normal"/>
        <w:jc w:val="center"/>
        <w:rPr>
          <w:rFonts w:ascii="Times New Roman" w:hAnsi="Times New Roman" w:cs="Times New Roman"/>
          <w:b/>
          <w:b/>
          <w:bCs/>
          <w:sz w:val="28"/>
          <w:szCs w:val="28"/>
          <w:lang w:val="tt-RU"/>
        </w:rPr>
      </w:pPr>
      <w:r>
        <w:rPr>
          <w:rFonts w:cs="Times New Roman" w:ascii="Times New Roman" w:hAnsi="Times New Roman"/>
          <w:b/>
          <w:bCs/>
          <w:sz w:val="28"/>
          <w:szCs w:val="28"/>
          <w:lang w:val="tt-RU"/>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Улица, на которой я живу!</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52" w:type="dxa"/>
        <w:tblLayout w:type="fixed"/>
        <w:tblCellMar>
          <w:top w:w="30" w:type="dxa"/>
          <w:left w:w="30" w:type="dxa"/>
          <w:bottom w:w="30" w:type="dxa"/>
          <w:right w:w="30" w:type="dxa"/>
        </w:tblCellMar>
      </w:tblPr>
      <w:tblGrid>
        <w:gridCol w:w="9921"/>
      </w:tblGrid>
      <w:tr>
        <w:trPr/>
        <w:tc>
          <w:tcPr>
            <w:tcW w:w="9921" w:type="dxa"/>
            <w:tcBorders>
              <w:top w:val="single" w:sz="6" w:space="0" w:color="FFFFFF"/>
              <w:left w:val="single" w:sz="6" w:space="0" w:color="FFFFFF"/>
              <w:bottom w:val="single" w:sz="6" w:space="0" w:color="FFFFFF"/>
              <w:right w:val="single" w:sz="6" w:space="0" w:color="FFFFFF"/>
            </w:tcBorders>
            <w:shd w:fill="FFFFFF" w:val="clear"/>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еспублика Татарстан Азнакаевский муниципальный район, пгт Актюбинский </w:t>
              <w:br/>
              <w:t>Исследовательская работа по теме: «Улица, на которой я живу!» </w:t>
              <w:br/>
              <w:t>Направление: краеведение </w:t>
              <w:br/>
              <w:t>Работу выполнил: </w:t>
              <w:br/>
              <w:t>Закиров Азамат, ученик 6а  класса </w:t>
              <w:br/>
              <w:t>Руководитель: Кашапова Ф.А. Педагог дополнительного образования </w:t>
              <w:br/>
              <w:br/>
              <w:t>Содержание </w:t>
              <w:br/>
              <w:t>Введение……………………………………………………………………………….3 </w:t>
              <w:br/>
              <w:t>Глава 1. Теоретическая часть………………………………………………...5 </w:t>
              <w:br/>
              <w:t>1.1 Биография П.З.Манакова…………………………………………….7 </w:t>
              <w:br/>
              <w:t>1.2 История переименования улицы……………………………….............9 </w:t>
              <w:br/>
              <w:t>Глава 2. Исследовательская часть </w:t>
              <w:br/>
              <w:t>2.1. Исследование осведомленности населения улицы Манакова……..9 </w:t>
              <w:br/>
              <w:t>2.2. Достопримечательности улицы…………………………………...…….11 </w:t>
              <w:br/>
              <w:t>2.3. Выводы. …………………………………………………………………...12 </w:t>
              <w:br/>
              <w:t>Заключение ….....…………………………………………………………………....12 </w:t>
              <w:br/>
              <w:t>Список используемой литературы…………………………………...…...13 </w:t>
              <w:br/>
              <w:t>Приложение…………………………………………………………………………..14 </w:t>
              <w:br/>
              <w:br/>
              <w:t>Введение. </w:t>
              <w:br/>
              <w:t>Меняются поколения людей, вместе с ними уходит история улиц, деревень, городов, чтобы сохранить историю мы должны ее собирать. История страны складывается из истории отдельных городов и поселков, поэтому важно знать историю своего края, чтобы помнить и историю своей страны. </w:t>
              <w:br/>
              <w:t>«Что в имени тебе моём?» - спрашивал А.С. Пушкин в своём стихотворении. Сколько имен нам встречается ежедневно! Одноклассники, друзья, близкие, соседи, знакомые и даже прохожие на улице! Все они имеют имена… Часто ли мы задумываемся о смысле названия тех улиц, на которых живём и по которым спешим в школу, на работу.… Интересуемся ли, почему они так названы? </w:t>
              <w:br/>
              <w:t>Человек рождается на свет и вместе с жизнью получает в наследство самое бесценное богатство – Родину. Она у него одна, другой никогда не будет, как не дано человеку прожить вторую жизнь. Каждый из нас носит образ Родины в своём сердце, и как не схожи, какие они разные - наши преставления о ней! Бесконечно разнообразные как сама земля, они не повторяются как сами люди. И в самом деле, для нас, многонационального народа, каждый уголок каждый уголок обширнейшего нашего Отечества - свой дом, одна общая Родина. Но всякий из нас хранит в глубинах души образ и своей малой Родины </w:t>
              <w:br/>
              <w:t>– деревеньку, или маленький городок с пыльными улицами – место, где он родился. </w:t>
              <w:br/>
            </w:r>
            <w:r>
              <w:rPr>
                <w:rFonts w:cs="Times New Roman" w:ascii="Times New Roman" w:hAnsi="Times New Roman"/>
                <w:b/>
                <w:sz w:val="24"/>
                <w:szCs w:val="24"/>
              </w:rPr>
              <w:t>Актуальность нашей работы заключается</w:t>
            </w:r>
            <w:r>
              <w:rPr>
                <w:rFonts w:cs="Times New Roman" w:ascii="Times New Roman" w:hAnsi="Times New Roman"/>
                <w:sz w:val="24"/>
                <w:szCs w:val="24"/>
              </w:rPr>
              <w:t xml:space="preserve"> в том, что каждый житель нашего поселка или города должен не только знать название своей улицы, но и знать историю её создания. </w:t>
              <w:br/>
            </w:r>
            <w:r>
              <w:rPr>
                <w:rFonts w:cs="Times New Roman" w:ascii="Times New Roman" w:hAnsi="Times New Roman"/>
                <w:b/>
                <w:sz w:val="24"/>
                <w:szCs w:val="24"/>
              </w:rPr>
              <w:t>Объектом исследования является улица Манакова</w:t>
            </w:r>
            <w:r>
              <w:rPr>
                <w:rFonts w:cs="Times New Roman" w:ascii="Times New Roman" w:hAnsi="Times New Roman"/>
                <w:sz w:val="24"/>
                <w:szCs w:val="24"/>
              </w:rPr>
              <w:t xml:space="preserve"> пгт Актюбинский Азнакаевского района Республики Татарстан. </w:t>
              <w:br/>
            </w:r>
            <w:r>
              <w:rPr>
                <w:rFonts w:cs="Times New Roman" w:ascii="Times New Roman" w:hAnsi="Times New Roman"/>
                <w:b/>
                <w:sz w:val="24"/>
                <w:szCs w:val="24"/>
              </w:rPr>
              <w:t>Предмет исследования</w:t>
            </w:r>
            <w:r>
              <w:rPr>
                <w:rFonts w:cs="Times New Roman" w:ascii="Times New Roman" w:hAnsi="Times New Roman"/>
                <w:sz w:val="24"/>
                <w:szCs w:val="24"/>
              </w:rPr>
              <w:t xml:space="preserve"> – Петр Захарович Манаков. </w:t>
              <w:br/>
              <w:t>Научная новизна работы определяется изучением биографии Манакова П.З., Героя Советского Союза, уроженца села Павловка, в честь которого названа улица в пгт Актюбинский, и изучением истории улицы имени Манакова. </w:t>
              <w:br/>
            </w:r>
            <w:r>
              <w:rPr>
                <w:rFonts w:cs="Times New Roman" w:ascii="Times New Roman" w:hAnsi="Times New Roman"/>
                <w:b/>
                <w:sz w:val="24"/>
                <w:szCs w:val="24"/>
              </w:rPr>
              <w:t>Цель исследования</w:t>
            </w:r>
            <w:r>
              <w:rPr>
                <w:rFonts w:cs="Times New Roman" w:ascii="Times New Roman" w:hAnsi="Times New Roman"/>
                <w:sz w:val="24"/>
                <w:szCs w:val="24"/>
              </w:rPr>
              <w:t>: собрать и изучить информацию об истории улицы Манакова в  пгт Актюбинский </w:t>
              <w:br/>
              <w:t>Задачи исследования: </w:t>
              <w:br/>
              <w:t>1. Изучить историю моей улицы. </w:t>
              <w:br/>
              <w:t>2. Познакомиться с биографией П.З.Манакова</w:t>
              <w:br/>
              <w:t>3. Узнать о подвиге героя. </w:t>
              <w:br/>
              <w:t>4. Рассказать о результатах исследования ученикам моего класса. </w:t>
              <w:br/>
              <w:t>Гипотеза исследования: можно предположить, что, если улица поселка носит имя Манакова, видимо, это был выдающийся человек своего времени, в честь которого и назвали её. </w:t>
              <w:br/>
              <w:t>Сроки исследования: в течение учебного года. </w:t>
              <w:br/>
              <w:t>Этапы исследования: </w:t>
              <w:br/>
              <w:t>I этап. Изучение истории улицы Манакова. </w:t>
              <w:br/>
              <w:t>II этап. Опрос, анкетирование, беседы. </w:t>
              <w:br/>
              <w:t>III этап. Отчёт о проделанной работе. </w:t>
              <w:br/>
              <w:t>Методы исследования: </w:t>
              <w:br/>
              <w:t>• изучение литературы; </w:t>
              <w:br/>
              <w:t>• сбор информации в сети Интернет; </w:t>
              <w:br/>
              <w:t>• анкета; </w:t>
              <w:br/>
              <w:t>• консультация учителя; </w:t>
              <w:br/>
              <w:t>• обработка информации; </w:t>
              <w:br/>
              <w:t>• подготовка презентации и защита работы. </w:t>
              <w:br/>
              <w:br/>
              <w:t>Глава 1. Теоретическая часть </w:t>
              <w:br/>
              <w:br/>
              <w:t>Я живу в пгт Актюбинский. Мой поселок большой и красивый. Свою исследовательскую работу я начал с посещения поселковой библиотеки. Там я узнал, почему наша улица так называется, оказалось, что когда-то здесь жил Герой Советского Союза П.З.Манаков.</w:t>
              <w:br/>
              <w:t>Я живу на улице Манакова. Это одна из улиц нашего поселка. Я выхожу из дома и прямо иду по ней. Чтобы пройти улицу от начала до конца, нужно шагать больше получаса. Вот, какая она длинная. </w:t>
              <w:br/>
              <w:t>А названа она так в честь героя Советского Союза, участника Великой Отечественной войны Петра Захаровича Манакова. А так как он являлся уроженцем нашего поселка, одну из улиц назвали его именем. И я решил подробнее узнать об этом человеке. </w:t>
            </w:r>
          </w:p>
          <w:p>
            <w:pPr>
              <w:pStyle w:val="Normal"/>
              <w:jc w:val="both"/>
              <w:rPr>
                <w:rFonts w:ascii="Times New Roman" w:hAnsi="Times New Roman" w:cs="Times New Roman"/>
                <w:b/>
                <w:b/>
                <w:sz w:val="24"/>
                <w:szCs w:val="24"/>
              </w:rPr>
            </w:pPr>
            <w:r>
              <w:rPr>
                <w:rFonts w:cs="Times New Roman" w:ascii="Times New Roman" w:hAnsi="Times New Roman"/>
                <w:b/>
                <w:sz w:val="24"/>
                <w:szCs w:val="24"/>
              </w:rPr>
              <w:t>1.1 Биография Петра Захаровича Манакова - Героя Советского Союза </w:t>
            </w:r>
          </w:p>
          <w:p>
            <w:pPr>
              <w:pStyle w:val="Normal"/>
              <w:spacing w:lineRule="auto" w:line="240" w:before="0" w:after="0"/>
              <w:jc w:val="both"/>
              <w:rPr/>
            </w:pPr>
            <w:r>
              <w:rPr>
                <w:rFonts w:cs="Times New Roman" w:ascii="Times New Roman" w:hAnsi="Times New Roman"/>
                <w:sz w:val="24"/>
                <w:szCs w:val="24"/>
              </w:rPr>
              <w:t>Манаков Петр Захарович родился 29 мая   1915   года   в   деревне   Павловка Бугульминского   (ныне   Азнакаевского) района Татарской АССР в крестьянской семье.    По    национальности    русский. Окончил 5 классов.  Член КПСС с 1943 года. Работал трактористом, бригади-ром тракторной бригады и механиком в совхозе имени Вахитова, в  Бугульмин-ской  МТС.  В  1937  году  был  призван в Красную   Армию,   служил   в   танковых частях. В 1939-1940 годах участвовал в освобождении Западной Украины и Бессарабии.  После  года  мирной  работы в ноябре  1941 года вновь  был  призван  в армию. На фронтах  Великой Отечест-венной войны с июля 1942 года. Старший механик – водитель  танка  «КВ»  392-го батальона (180-я танковая бригада, 38-я армия, Воронежский фронт) техник-лейтенант.</w:t>
              <w:br/>
              <w:t>Манаков  отличился  в бою в районе  села Касторное  Курской области. 1 февраля 1943 года, действуя в разведке, экипаж танка разгромил колонну противника. Манаков продолжал сражаться в подбитой машине. Указом Президиума Верховного Совета СССР от 28 апреля  1943 года  Манаков  Петр Захарович  был  удостоен  звания  Героя Советского Союза.</w:t>
            </w:r>
          </w:p>
          <w:p>
            <w:pPr>
              <w:pStyle w:val="Style15"/>
              <w:spacing w:before="0" w:after="0"/>
              <w:ind w:firstLine="547"/>
              <w:jc w:val="both"/>
              <w:textAlignment w:val="baseline"/>
              <w:rPr/>
            </w:pPr>
            <w:r>
              <w:rPr/>
              <w:t xml:space="preserve">     </w:t>
            </w:r>
            <w:r>
              <w:rPr/>
              <w:t>В 1944 году окончил Казанское танковое училище. В 1949 году был демобилизован из  армии. С 1960 года  жил в  Ленинграде  (Санкт-Петербурге),  был   персональным пенсионером. Работал прорабом, механиком на заводе. Награждён орденами Ленина, Отечественной войны I степени, медалями. В городе Бугульме установлен его бюст на аллее  Героев.  Пётр Захарович  скончался  в 1987 году  в 72-летнем  возрасте  в городе Ленинград.</w:t>
            </w:r>
          </w:p>
          <w:p>
            <w:pPr>
              <w:pStyle w:val="Style15"/>
              <w:spacing w:before="0" w:after="0"/>
              <w:ind w:firstLine="547"/>
              <w:jc w:val="both"/>
              <w:textAlignment w:val="baseline"/>
              <w:rPr/>
            </w:pPr>
            <w:r>
              <w:rPr>
                <w:b/>
              </w:rPr>
              <w:t>Боевые пути, пройденные П.З.Манаковым</w:t>
            </w:r>
            <w:r>
              <w:rPr>
                <w:rFonts w:eastAsia="Calibri"/>
              </w:rPr>
              <w:br/>
            </w:r>
            <w:r>
              <w:rPr>
                <w:rFonts w:eastAsia="+mn-ea"/>
                <w:color w:val="FFFF00"/>
                <w:kern w:val="2"/>
              </w:rPr>
              <w:t xml:space="preserve"> </w:t>
            </w:r>
            <w:r>
              <w:rPr>
                <w:rFonts w:eastAsia="+mn-ea"/>
                <w:kern w:val="2"/>
              </w:rPr>
              <w:t>Танк, о котором  идет речь в письме,  был  тяжелый «КВ»  лейтенанта Вахмистрова, где механиком-водителем служил наш земляк техник-лейтенант Петр Захарович Манаков.</w:t>
            </w:r>
          </w:p>
          <w:p>
            <w:pPr>
              <w:pStyle w:val="Style15"/>
              <w:spacing w:before="0" w:after="0"/>
              <w:ind w:firstLine="547"/>
              <w:jc w:val="both"/>
              <w:textAlignment w:val="baseline"/>
              <w:rPr>
                <w:rFonts w:eastAsia="+mn-ea"/>
                <w:kern w:val="2"/>
              </w:rPr>
            </w:pPr>
            <w:r>
              <w:rPr>
                <w:rFonts w:eastAsia="+mn-ea"/>
                <w:kern w:val="2"/>
              </w:rPr>
              <w:t>В тот день экипаж танка, углубившись в тыл противника, действовал  в разведке. В их  задачу входило разведать  оборону  и  перегруппировку  сил  отступающего противника. Танк прошел сквозь образовавшуюся брешь между  вражескими  частями  и углубился  в тыл против-ника  на девять  километров.  Экипаж оказался в самом центре скопления подразделений захватчиков.</w:t>
            </w:r>
          </w:p>
          <w:p>
            <w:pPr>
              <w:pStyle w:val="Style15"/>
              <w:spacing w:before="0" w:after="0"/>
              <w:ind w:firstLine="547"/>
              <w:jc w:val="both"/>
              <w:textAlignment w:val="baseline"/>
              <w:rPr/>
            </w:pPr>
            <w:r>
              <w:rPr>
                <w:rFonts w:eastAsia="+mn-ea"/>
                <w:kern w:val="2"/>
              </w:rPr>
              <w:t>К селу Широкому «КВ» подошел глубоким оврагом. Укрывшись за скирдой соломы, танкисты вели наблюдение за продвижением врага, который явно торопился уйти из-под охватывающих ударов наших армий.</w:t>
            </w:r>
          </w:p>
          <w:p>
            <w:pPr>
              <w:pStyle w:val="Style15"/>
              <w:spacing w:before="0" w:after="0"/>
              <w:ind w:firstLine="547"/>
              <w:jc w:val="both"/>
              <w:textAlignment w:val="baseline"/>
              <w:rPr/>
            </w:pPr>
            <w:r>
              <w:rPr>
                <w:rFonts w:eastAsia="+mn-ea"/>
                <w:kern w:val="2"/>
              </w:rPr>
              <w:t>Множество пушек повозок, другой техники свидетельствовали о том,  что  гитлеровцы  в  этом  районе сосредоточили значительную силу.  Густо торчали дула орудий. Пользуясь  замешательством  врагов, танкисты решили  разметать их колонны. Это был дерзкий замысел. В резерве у танкистов имелся  еще  не  тронутый комплект  снарядов  и патронов, поэтому рисковать они могли.</w:t>
            </w:r>
            <w:r>
              <w:rPr>
                <w:color w:val="000000"/>
                <w:kern w:val="2"/>
              </w:rPr>
              <w:t xml:space="preserve"> </w:t>
            </w:r>
            <w:r>
              <w:rPr>
                <w:rFonts w:eastAsia="+mn-ea"/>
                <w:kern w:val="2"/>
              </w:rPr>
              <w:t>Выйдя из укрытия, танкисты выпустили по врагу несколько снарядов. Но в ответ встретили такой шквал огня, что вынуж-дены были скрыться в овраге. Один из снарядов угодил в башню танка, но броня выдержала. Стало очевидно, что расстояние которое их  разделяло от вражеской колонны, под таким огнем не пройти. А ввязываться в артиллерийскую перестрелку смысла не имело, ибо на одну пушку «КВ» приходилось по десятку вражеских стволов. Танкисты скрылись в овраге и продвинулись вперед  на несколько  километров.  Преследовать их никто не стал, врагу было не до них.</w:t>
            </w:r>
          </w:p>
          <w:p>
            <w:pPr>
              <w:pStyle w:val="Style15"/>
              <w:spacing w:before="0" w:after="0"/>
              <w:jc w:val="both"/>
              <w:rPr/>
            </w:pPr>
            <w:r>
              <w:rPr>
                <w:rFonts w:eastAsia="+mn-ea"/>
                <w:kern w:val="2"/>
              </w:rPr>
              <w:t>К деревне Васильевка советские танкисты подошли скрытно с севера откуда  противник  совсем  их  не  ожидал.  Когда танк, взревев мотором, устремился на  вражеские порядки, до ближайших  батарей  оставалась какая-то сотня метров. Не успев сделать ни единого  выстрела, орудия были смяты гусени-цами  сорокасемитонной стальной махины. А те снаряды, кото-рые  фашисты  успели  выпустить   по танку, попали под косым углом  и  срикошетили, не  причинив ему заметного вреда. Толстой броне танка такие удары были не страшны.</w:t>
            </w:r>
          </w:p>
          <w:p>
            <w:pPr>
              <w:pStyle w:val="Style15"/>
              <w:spacing w:before="0" w:after="0"/>
              <w:ind w:firstLine="547"/>
              <w:jc w:val="both"/>
              <w:textAlignment w:val="baseline"/>
              <w:rPr/>
            </w:pPr>
            <w:r>
              <w:rPr>
                <w:rFonts w:eastAsia="+mn-ea"/>
                <w:kern w:val="2"/>
              </w:rPr>
              <w:t>Крепко сжав рычаги,  лейтенант  Манаков вел тяжелую машину  на  вражеские  пушки, повозки. Под гусеницами трещали повозки, увязая в снегу, разбегались в стороны объятые ужасом фашисты. Танк шел могучим тараном. Сотни врагов нашли свою смерть под его  гусеницами,  под   обломками   разбитой техники.</w:t>
            </w:r>
            <w:r>
              <w:rPr>
                <w:rFonts w:eastAsia="+mn-ea"/>
                <w:color w:val="000000"/>
                <w:kern w:val="2"/>
              </w:rPr>
              <w:t xml:space="preserve"> «КВ» устремился к пойме реки, которая была забита техникой и  живой  силой. Но тут случилось самое худшее. От противотанковой гранаты загорелся мотор. Танк стал.</w:t>
            </w:r>
          </w:p>
          <w:p>
            <w:pPr>
              <w:pStyle w:val="Style15"/>
              <w:spacing w:before="0" w:after="0"/>
              <w:ind w:firstLine="547"/>
              <w:jc w:val="both"/>
              <w:textAlignment w:val="baseline"/>
              <w:rPr/>
            </w:pPr>
            <w:r>
              <w:rPr>
                <w:rFonts w:eastAsia="Times New Roman"/>
                <w:color w:val="000000"/>
                <w:kern w:val="2"/>
              </w:rPr>
              <w:t xml:space="preserve"> </w:t>
            </w:r>
            <w:r>
              <w:rPr>
                <w:rFonts w:eastAsia="+mn-ea"/>
                <w:color w:val="000000"/>
                <w:kern w:val="2"/>
              </w:rPr>
              <w:t>Высунувшись из верхнего люка, лейтенант Вахмистров стал отстреливаться из пистолета. Его примеру последовал младший механик-водитель Паршин.  Но автоматный огонь  гитлеровцев был  настолько плотным, что  Вахмистрова и Паршина срезали в какую-то минуту.</w:t>
            </w:r>
          </w:p>
          <w:p>
            <w:pPr>
              <w:pStyle w:val="Style15"/>
              <w:spacing w:before="0" w:after="0"/>
              <w:ind w:firstLine="547"/>
              <w:jc w:val="both"/>
              <w:textAlignment w:val="baseline"/>
              <w:rPr/>
            </w:pPr>
            <w:r>
              <w:rPr>
                <w:rFonts w:eastAsia="Times New Roman"/>
                <w:color w:val="000000"/>
                <w:kern w:val="2"/>
              </w:rPr>
              <w:t xml:space="preserve"> </w:t>
            </w:r>
            <w:r>
              <w:rPr>
                <w:rFonts w:eastAsia="+mn-ea"/>
                <w:color w:val="000000"/>
                <w:kern w:val="2"/>
              </w:rPr>
              <w:t xml:space="preserve">Враги уже торжествовали победу. Сбегаясь с разных сторон, они хотели захватить  оставшихся  в живых членов экипажа. Но неожиданно для фашистов танк снова рванулся вперед, огнен-ным тараном круша все на своем пути. </w:t>
            </w:r>
          </w:p>
          <w:p>
            <w:pPr>
              <w:pStyle w:val="Style15"/>
              <w:spacing w:before="0" w:after="0"/>
              <w:ind w:firstLine="547"/>
              <w:jc w:val="both"/>
              <w:textAlignment w:val="baseline"/>
              <w:rPr/>
            </w:pPr>
            <w:r>
              <w:rPr>
                <w:rFonts w:eastAsia="Times New Roman"/>
                <w:color w:val="000000"/>
                <w:kern w:val="2"/>
              </w:rPr>
              <w:t xml:space="preserve"> </w:t>
            </w:r>
            <w:r>
              <w:rPr>
                <w:rFonts w:eastAsia="+mn-ea"/>
                <w:color w:val="000000"/>
                <w:kern w:val="2"/>
              </w:rPr>
              <w:t>Вырвавшись из окружения, горящий танк понесся дальше и остановился на окраине  деревни Бабаново.  Дальше двигаться было опасно: могли взорваться топливные баки. Трое оставшихся в живых храбрецов – лейтенант Манаков,  радист Скуднов и артиллерист Кузинов выбрались из горящего танка через нижний люк. Через огороды они пробрались к ближайшим домам.</w:t>
            </w:r>
            <w:r>
              <w:rPr>
                <w:rFonts w:cs="Arial" w:ascii="Arial" w:hAnsi="Arial"/>
                <w:color w:val="000000"/>
                <w:kern w:val="2"/>
              </w:rPr>
              <w:t xml:space="preserve"> </w:t>
            </w:r>
            <w:r>
              <w:rPr>
                <w:rFonts w:eastAsia="+mn-ea"/>
                <w:color w:val="000000"/>
                <w:kern w:val="2"/>
              </w:rPr>
              <w:t>Село было занято фашистами. Но, рискуя жизнью, советские люди укрыли танкистов. Колхозники Василий Зуев, Полина Голубятникова спрятали их на чердаке, носили хлеб, картошку.Через трое суток Бабаново было освобождено. Как воскресших из мертвых встретили героев боевые товарищи.В наградном листе  читаем  такие строки: «Экипаж танка «КВ» ворвался в отходящую колонну противника и, несмотря на  сильный огонь ПТО, уничтожил до 20 орудий, до 160 солдат и  офицеров  и  до 200 подвод с грузами.  Танк был подбит и загорелся, но экипаж продолжал героически сражаться с врагом..Местное население, видевшее героический  подвиг   экипажа  танка «КВ»,  выражает глубокое  восхищение  по поводу  бессмертной  храбрости  в беспощадном  уничтожении такого  большого  количества  солдат и боевой  техники противника и внесении растерян-ности и паники во всей многотысячной группировки противника».</w:t>
            </w:r>
          </w:p>
          <w:p>
            <w:pPr>
              <w:pStyle w:val="Style16"/>
              <w:numPr>
                <w:ilvl w:val="0"/>
                <w:numId w:val="1"/>
              </w:numPr>
              <w:textAlignment w:val="baseline"/>
              <w:rPr/>
            </w:pPr>
            <w:r>
              <w:rPr>
                <w:rFonts w:eastAsia="+mn-ea"/>
                <w:color w:val="000000"/>
                <w:kern w:val="2"/>
              </w:rPr>
              <w:t>Коммуниста Петра Манакова ждали новые бои. А  вскоре  до него дошла радостная весть о присвоении ему звания Героя Советского Союза.</w:t>
            </w:r>
            <w:r>
              <w:rPr>
                <w:rFonts w:eastAsia="Calibri"/>
              </w:rPr>
              <w:br/>
            </w:r>
            <w:r>
              <w:rPr>
                <w:rFonts w:eastAsia="Calibri"/>
                <w:b/>
              </w:rPr>
              <w:t>Глава 2. Исследовательская часть</w:t>
            </w:r>
            <w:r>
              <w:rPr>
                <w:rFonts w:eastAsia="Calibri"/>
              </w:rPr>
              <w:t> </w:t>
              <w:br/>
            </w:r>
            <w:r>
              <w:rPr>
                <w:rFonts w:eastAsia="Calibri"/>
                <w:b/>
              </w:rPr>
              <w:t xml:space="preserve">2.1. Исследование осведомленности населения улицы </w:t>
            </w:r>
            <w:r>
              <w:rPr>
                <w:b/>
              </w:rPr>
              <w:t>Манакова</w:t>
            </w:r>
            <w:r>
              <w:rPr>
                <w:rFonts w:eastAsia="Calibri"/>
              </w:rPr>
              <w:br/>
              <w:t xml:space="preserve">Для уточнения знаний об улице </w:t>
            </w:r>
            <w:r>
              <w:rPr/>
              <w:t>Манакова</w:t>
            </w:r>
            <w:r>
              <w:rPr>
                <w:rFonts w:eastAsia="Calibri"/>
              </w:rPr>
              <w:t xml:space="preserve"> мною была разработана анкета. Она включала в себя следующие вопросы: </w:t>
              <w:br/>
              <w:t xml:space="preserve">• Знают кто такой </w:t>
            </w:r>
            <w:r>
              <w:rPr/>
              <w:t xml:space="preserve">П.З.Манакова </w:t>
            </w:r>
            <w:r>
              <w:rPr>
                <w:rFonts w:eastAsia="Calibri"/>
              </w:rPr>
              <w:t>-21% </w:t>
              <w:br/>
              <w:t xml:space="preserve">• Не знают кто такой </w:t>
            </w:r>
            <w:r>
              <w:rPr/>
              <w:t xml:space="preserve">П.З.Манакова </w:t>
            </w:r>
            <w:r>
              <w:rPr>
                <w:rFonts w:eastAsia="Calibri"/>
              </w:rPr>
              <w:t>79% </w:t>
              <w:br/>
              <w:t>• Знают прежнее название улицы-30% </w:t>
              <w:br/>
              <w:t>• Знают дату переименования улицы-10%</w:t>
            </w:r>
            <w:r>
              <w:rPr/>
              <w:t> </w:t>
              <w:br/>
              <w:t xml:space="preserve">В анкетировании участвовал 12 </w:t>
            </w:r>
            <w:r>
              <w:rPr>
                <w:rFonts w:eastAsia="Calibri"/>
              </w:rPr>
              <w:t xml:space="preserve">семей улицы </w:t>
            </w:r>
            <w:r>
              <w:rPr/>
              <w:t>Манакова</w:t>
            </w:r>
            <w:r>
              <w:rPr>
                <w:rFonts w:eastAsia="Calibri"/>
              </w:rPr>
              <w:t>. При обработке данных, были получены следующие результаты: что только 23% знают историю своей улицы, а 77% совершенно ничего не знают. </w:t>
              <w:br/>
              <w:t xml:space="preserve">Такой итог меня очень огорчил и поэтому я решил в своем классе провести беседу </w:t>
            </w:r>
            <w:r>
              <w:rPr/>
              <w:t>и познакомить одноклассников с Г</w:t>
            </w:r>
            <w:r>
              <w:rPr>
                <w:rFonts w:eastAsia="Calibri"/>
              </w:rPr>
              <w:t xml:space="preserve">ероем Советского Союза П. </w:t>
            </w:r>
            <w:r>
              <w:rPr/>
              <w:t>З.Манакова </w:t>
            </w:r>
            <w:r>
              <w:rPr>
                <w:rFonts w:eastAsia="Calibri"/>
              </w:rPr>
              <w:br/>
            </w:r>
            <w:r>
              <w:rPr>
                <w:rFonts w:eastAsia="Calibri"/>
                <w:b/>
              </w:rPr>
              <w:t>2.2. Достопримечательности моей улицы.</w:t>
            </w:r>
            <w:r>
              <w:rPr>
                <w:rFonts w:eastAsia="Calibri"/>
              </w:rPr>
              <w:t> </w:t>
              <w:br/>
              <w:t>Чтобы изучить достопримечательности м</w:t>
            </w:r>
            <w:r>
              <w:rPr/>
              <w:t>оей улицы, я прошел по ней от </w:t>
            </w:r>
            <w:r>
              <w:rPr>
                <w:rFonts w:eastAsia="Calibri"/>
              </w:rPr>
              <w:t>начала до конца. На улице все дома одноэтажные. Магазинов нет. Дорога, кото</w:t>
            </w:r>
            <w:r>
              <w:rPr/>
              <w:t>рая была заасфальтирована в 2013</w:t>
            </w:r>
            <w:r>
              <w:rPr>
                <w:rFonts w:eastAsia="Calibri"/>
              </w:rPr>
              <w:t xml:space="preserve"> году, совсем разбита. </w:t>
              <w:br/>
              <w:t>Также есть: </w:t>
              <w:br/>
              <w:t xml:space="preserve">1) </w:t>
            </w:r>
            <w:r>
              <w:rPr/>
              <w:t>гаражи</w:t>
            </w:r>
            <w:r>
              <w:rPr>
                <w:rFonts w:eastAsia="Calibri"/>
              </w:rPr>
              <w:t> </w:t>
              <w:br/>
            </w:r>
            <w:r>
              <w:rPr>
                <w:rFonts w:eastAsia="Calibri"/>
                <w:b/>
              </w:rPr>
              <w:t>Заключение </w:t>
              <w:br/>
            </w:r>
            <w:r>
              <w:rPr>
                <w:rFonts w:eastAsia="Calibri"/>
              </w:rPr>
              <w:t>Я люблю свою улицу, за то, что она тихая, зеленая, родная. Я часто на этой улице гуляю и встречаюсь со своими друзьями. Весной здесь много птиц, они рассаживаются по веткам, и поют на все голоса. Это моя маленькая Родина. Когда я выросту, где бы я ни бы</w:t>
            </w:r>
            <w:r>
              <w:rPr/>
              <w:t>л, я буду любить её и помнить. </w:t>
            </w:r>
            <w:r>
              <w:rPr>
                <w:rFonts w:eastAsia="Calibri"/>
              </w:rPr>
              <w:br/>
              <w:t>Замечательная же моя улица. </w:t>
              <w:br/>
              <w:t>И протяженная и красивая, и зеленая! </w:t>
              <w:br/>
              <w:t>А главное: добрая и приветливая, благодаря своим жителям! </w:t>
              <w:br/>
              <w:t xml:space="preserve">Улица </w:t>
            </w:r>
            <w:r>
              <w:rPr/>
              <w:t>Манакова родная моя! </w:t>
            </w:r>
            <w:r>
              <w:rPr>
                <w:rFonts w:eastAsia="Calibri"/>
              </w:rPr>
              <w:br/>
            </w:r>
            <w:r>
              <w:rPr>
                <w:rFonts w:eastAsia="Calibri"/>
                <w:b/>
              </w:rPr>
              <w:t>Выводы </w:t>
              <w:br/>
            </w:r>
            <w:r>
              <w:rPr>
                <w:rFonts w:eastAsia="Calibri"/>
              </w:rPr>
              <w:t xml:space="preserve">Итак, в ходе работы над проектом я изучил историю переименования улицы, нашел сведения о жизни, подвиге </w:t>
            </w:r>
            <w:r>
              <w:rPr/>
              <w:t>П.З.Манакова</w:t>
            </w:r>
            <w:r>
              <w:rPr>
                <w:rFonts w:eastAsia="Calibri"/>
              </w:rPr>
              <w:t>, исследовал осведомленность населения. Работа над исследованием была интересной. </w:t>
              <w:br/>
              <w:t>Практическая значимость исследования: данный материал можно использовать на уроках литературного и внеклассного чтения, при проведении классных часов и викторин. </w:t>
              <w:br/>
              <w:t>В ходе работы я получил новые знания. В результате проведённого мною исследования я ответил на все свои вопросы: </w:t>
              <w:br/>
              <w:t xml:space="preserve">- кто такой </w:t>
            </w:r>
            <w:r>
              <w:rPr/>
              <w:t>П.З.Манаков</w:t>
            </w:r>
            <w:r>
              <w:rPr>
                <w:rFonts w:eastAsia="Calibri"/>
              </w:rPr>
              <w:t>, и каковы его заслуги </w:t>
              <w:br/>
              <w:t xml:space="preserve">- выяснил, когда родилась улица имени </w:t>
            </w:r>
            <w:r>
              <w:rPr/>
              <w:t>Манакова</w:t>
            </w:r>
            <w:r>
              <w:rPr>
                <w:rFonts w:eastAsia="Calibri"/>
              </w:rPr>
              <w:br/>
              <w:t>- познакомил со своими находками сверстников </w:t>
              <w:br/>
              <w:t>Я подтвердил выдви</w:t>
            </w:r>
            <w:r>
              <w:rPr/>
              <w:t>нутую гипотезу, что если улица поселка</w:t>
            </w:r>
            <w:r>
              <w:rPr>
                <w:rFonts w:eastAsia="Calibri"/>
              </w:rPr>
              <w:t xml:space="preserve"> носит имя </w:t>
            </w:r>
            <w:r>
              <w:rPr/>
              <w:t>П.З.Манакова</w:t>
            </w:r>
            <w:r>
              <w:rPr>
                <w:rFonts w:eastAsia="Calibri"/>
              </w:rPr>
              <w:t>, видимо, это был выдающийся человек своего времени, в честь которого и назвали её. </w:t>
              <w:br/>
              <w:br/>
              <w:t>Списо</w:t>
            </w:r>
            <w:r>
              <w:rPr/>
              <w:t>к используемой литературы: </w:t>
              <w:br/>
            </w:r>
            <w:r>
              <w:rPr>
                <w:rFonts w:eastAsia="+mn-ea"/>
                <w:bCs/>
              </w:rPr>
              <w:t>1. Дневник школьника Азнакаевского района и города Азнакаево.</w:t>
            </w:r>
          </w:p>
          <w:p>
            <w:pPr>
              <w:pStyle w:val="Style16"/>
              <w:textAlignment w:val="baseline"/>
              <w:rPr>
                <w:rFonts w:eastAsia="+mn-ea"/>
                <w:bCs/>
              </w:rPr>
            </w:pPr>
            <w:r>
              <w:rPr>
                <w:rFonts w:eastAsia="+mn-ea"/>
                <w:bCs/>
              </w:rPr>
              <w:t>2. Актюба. Издатель ООО «Альмедиа», 2006г.</w:t>
            </w:r>
          </w:p>
          <w:p>
            <w:pPr>
              <w:pStyle w:val="Style16"/>
              <w:textAlignment w:val="baseline"/>
              <w:rPr/>
            </w:pPr>
            <w:r>
              <w:rPr>
                <w:rFonts w:eastAsia="+mn-ea"/>
                <w:bCs/>
              </w:rPr>
              <w:t>3. Герои Советского Союза</w:t>
            </w:r>
            <w:r>
              <w:rPr>
                <w:rFonts w:eastAsia="+mn-ea"/>
                <w:bCs/>
                <w:lang w:val="tt-RU"/>
              </w:rPr>
              <w:t xml:space="preserve"> - </w:t>
            </w:r>
            <w:r>
              <w:rPr>
                <w:rFonts w:eastAsia="+mn-ea"/>
                <w:bCs/>
              </w:rPr>
              <w:t>наши земляки. – Казань, 1984, с.131.</w:t>
            </w:r>
          </w:p>
          <w:p>
            <w:pPr>
              <w:pStyle w:val="Style16"/>
              <w:textAlignment w:val="baseline"/>
              <w:rPr>
                <w:rFonts w:eastAsia="+mn-ea"/>
                <w:bCs/>
              </w:rPr>
            </w:pPr>
            <w:r>
              <w:rPr>
                <w:rFonts w:eastAsia="+mn-ea"/>
                <w:bCs/>
              </w:rPr>
              <w:t>4. Хәтер китабы.</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18:39:00Z</dcterms:created>
  <dc:creator>User</dc:creator>
  <dc:description/>
  <cp:keywords/>
  <dc:language>en-US</dc:language>
  <cp:lastModifiedBy>Пользователь Windows</cp:lastModifiedBy>
  <dcterms:modified xsi:type="dcterms:W3CDTF">2022-04-08T12:24:00Z</dcterms:modified>
  <cp:revision>22</cp:revision>
  <dc:subject/>
  <dc:title/>
</cp:coreProperties>
</file>